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Azja marn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mutne oczy, wytrzeszczo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mutne oczy, załzawio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c już ci nie wróci krocz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iedy jest przedziurawio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zja marna, wbita na pa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zja marna, wciąż patrzy w da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kt do ciebie już nie przyjdz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wiatów nie masz u swego słup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eci z ciebie krew po gleb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ozkwaszona palem dup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zja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c nie wróci dni minionych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Gdy jeździłeś na rumak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c nie wróci lat szalonych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eraz broczysz jak z durszlak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zja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7:40:00Z</dcterms:created>
  <dc:creator>none</dc:creator>
  <dc:description/>
  <dc:language>en-US</dc:language>
  <cp:lastModifiedBy>none</cp:lastModifiedBy>
  <dcterms:modified xsi:type="dcterms:W3CDTF">2001-06-22T07:45:00Z</dcterms:modified>
  <cp:revision>1</cp:revision>
  <dc:subject/>
  <dc:title>Azja marna</dc:title>
</cp:coreProperties>
</file>